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2083738088"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784618414"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730584515"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68434608"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2124845734"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2069859560"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841924364"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205800076"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667484651"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606000801"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833050071"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40971989"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